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1/05 finanční od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finanční odbor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Rozpočtová opatření č. 110 – 112</w:t>
      </w:r>
    </w:p>
    <w:p>
      <w:pPr>
        <w:pStyle w:val="Normal"/>
        <w:numPr>
          <w:ilvl w:val="0"/>
          <w:numId w:val="4"/>
        </w:numPr>
        <w:rPr/>
      </w:pPr>
      <w:r>
        <w:rPr/>
        <w:t>Prodej piva v době konání strakonické pouti</w:t>
      </w:r>
    </w:p>
    <w:p>
      <w:pPr>
        <w:pStyle w:val="Normal"/>
        <w:numPr>
          <w:ilvl w:val="0"/>
          <w:numId w:val="4"/>
        </w:numPr>
        <w:rPr/>
      </w:pPr>
      <w:r>
        <w:rPr/>
        <w:t>Darovací smlouva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říj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Rozpočtová opatření č. 110 - 1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Zkladntext2"/>
        <w:rPr/>
      </w:pPr>
      <w:r>
        <w:rPr/>
        <w:t>RO  č. 110  ve výši  614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Dotace ze státního rozpočtu na úhradu výdajů souvisejících  s konáním voleb do 1/3 Senátu Parlamentu ČR a do zastupitelstev krajů, vyhlášených na 7. a 8. října 2016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kladntext2"/>
        <w:rPr/>
      </w:pPr>
      <w:r>
        <w:rPr/>
        <w:t>RO  č. 111  ve výši  101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majetkového odboru z akce „Rekonstrukce sociálního zařízení MŠ Školní – I. etapa“, kde dojde k úspoře finančních prostředků, na položku opravy budov mateřských a základních škol v majetku města, a to zejména na opravu ústředního vytápění v ZŠ Dukelská, opravu vzduchotechniky a střech pergol MŠ Šumavská a další opravy.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3"/>
        <w:gridCol w:w="132"/>
        <w:gridCol w:w="1881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290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5.10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2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vy budov MŠ a ZŠ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,0</w:t>
            </w:r>
          </w:p>
        </w:tc>
      </w:tr>
      <w:tr>
        <w:trPr>
          <w:trHeight w:val="270" w:hRule="atLeast"/>
        </w:trPr>
        <w:tc>
          <w:tcPr>
            <w:tcW w:w="2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Š Školní-soc.zařízení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1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9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7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9,0</w:t>
            </w:r>
          </w:p>
        </w:tc>
      </w:tr>
      <w:tr>
        <w:trPr>
          <w:trHeight w:val="270" w:hRule="atLeast"/>
        </w:trPr>
        <w:tc>
          <w:tcPr>
            <w:tcW w:w="27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 </w:t>
            </w:r>
          </w:p>
        </w:tc>
        <w:tc>
          <w:tcPr>
            <w:tcW w:w="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1,31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daje</w:t>
            </w:r>
          </w:p>
        </w:tc>
        <w:tc>
          <w:tcPr>
            <w:tcW w:w="1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11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I. Doporučuje ZM schválit</w:t>
      </w:r>
    </w:p>
    <w:p>
      <w:pPr>
        <w:pStyle w:val="Normal"/>
        <w:widowControl w:val="false"/>
        <w:autoSpaceDE w:val="false"/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Zkladntext2"/>
        <w:rPr/>
      </w:pPr>
      <w:r>
        <w:rPr/>
        <w:t>RO  č. 112  ve výši  3 50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na položce daň z přidané hodnoty, kterou město platí finančnímu úřadu. K navýšení dochází z důvodu neuskutečněných plánovaných akcí s nárokem na odpočet daně v roce 2016 (zejména údržba, opravy a rekonstrukce vodohospodářské infrastruktury, kanalizační sběrač Máj). Rozpočtové opatření bude kryto daňovými příjmy ze sdílených daní.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83"/>
        <w:gridCol w:w="160"/>
        <w:gridCol w:w="1091"/>
        <w:gridCol w:w="921"/>
        <w:gridCol w:w="751"/>
        <w:gridCol w:w="831"/>
        <w:gridCol w:w="993"/>
        <w:gridCol w:w="1010"/>
      </w:tblGrid>
      <w:tr>
        <w:trPr>
          <w:trHeight w:val="495" w:hRule="atLeast"/>
        </w:trPr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8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5.10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ba DPH finančnímu úřadu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5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50,7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50,0</w:t>
            </w:r>
          </w:p>
        </w:tc>
      </w:tr>
      <w:tr>
        <w:trPr>
          <w:trHeight w:val="270" w:hRule="atLeast"/>
        </w:trPr>
        <w:tc>
          <w:tcPr>
            <w:tcW w:w="33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dílené daně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 50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 0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 051,3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 000,0</w:t>
            </w:r>
          </w:p>
        </w:tc>
      </w:tr>
      <w:tr>
        <w:trPr>
          <w:trHeight w:val="270" w:hRule="atLeast"/>
        </w:trPr>
        <w:tc>
          <w:tcPr>
            <w:tcW w:w="33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8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 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8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xxx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2)  Prodej piva v době konání strakonické pout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Bere na vědomí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informace k prodeji piva v době konání strakonické pouti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>3)  Darovací smlouv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TTV"/>
        <w:rPr/>
      </w:pPr>
      <w:r>
        <w:rPr/>
        <w:t>RM po projednání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 xml:space="preserve">I. Souhlasí  </w:t>
      </w:r>
    </w:p>
    <w:p>
      <w:pPr>
        <w:pStyle w:val="TextBody"/>
        <w:rPr/>
      </w:pPr>
      <w:r>
        <w:rPr/>
        <w:t>s uzavřením darovací smlouvy mezi Raiffeisenbank a.s. se sídlem Hvězdova 1716/2b, 140 78  Praha 4, IČ 49240901, jako dárcem a městem Strakonice, Velké náměstí 2, Strakonice, IČ 00251810, jako obdarovaným, jejímž předmětem je finanční dar ve výši 30 000,- Kč, který bude poskytnut na výplatu žákovských prospěchových stipendií v ZŠ zřizovaných městem Strakonice v roce 2017.</w:t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I. Pověřuje</w:t>
      </w:r>
    </w:p>
    <w:p>
      <w:pPr>
        <w:pStyle w:val="Normal"/>
        <w:jc w:val="both"/>
        <w:rPr/>
      </w:pPr>
      <w:r>
        <w:rPr/>
        <w:t>starostu města podpisem smlouvy v předloženém zně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59:00Z</dcterms:created>
  <dc:creator>Jankovcova</dc:creator>
  <dc:description/>
  <cp:keywords/>
  <dc:language>en-US</dc:language>
  <cp:lastModifiedBy>Miroslava Havrdová</cp:lastModifiedBy>
  <cp:lastPrinted>2016-10-05T15:51:00Z</cp:lastPrinted>
  <dcterms:modified xsi:type="dcterms:W3CDTF">2016-10-06T07:05:00Z</dcterms:modified>
  <cp:revision>3</cp:revision>
  <dc:subject/>
  <dc:title>Městský úřad Strakonice</dc:title>
</cp:coreProperties>
</file>